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1390711861"/>
      <w:bookmarkStart w:id="1" w:name="_1390640276"/>
      <w:bookmarkEnd w:id="0"/>
      <w:bookmarkEnd w:id="1"/>
      <w:r>
        <w:rPr/>
        <w:object w:dxaOrig="9855" w:dyaOrig="15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75pt;height:752.55pt" filled="f" o:ole="">
            <v:imagedata r:id="rId3" o:title=""/>
          </v:shape>
          <o:OLEObject Type="Embed" ProgID="Word.Document.12" ShapeID="ole_rId2" DrawAspect="Content" ObjectID="_195652054" r:id="rId2"/>
        </w:objec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Мостовское» СП</w:t>
      </w:r>
    </w:p>
    <w:p>
      <w:pPr>
        <w:pStyle w:val="Normal"/>
        <w:jc w:val="right"/>
        <w:rPr/>
      </w:pPr>
      <w:r>
        <w:rPr/>
        <w:t>от 10 февраля 2012 г.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реестр муниципальных услу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ская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иповых муниципальных услуг, оказываемых муниципальным образованием сельское посел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ская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по межведомственному взаимодейств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ская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авового акта, подлежащего изменению в целях предоставления муниципальных услуг посредством межведомственного взаимо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О «Мостовское» СП от 09.02.2012 №5 «Об утверждении Перечня муниципальных услуг оказываемых администрацией МО «Мостовское» сельское поселение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ская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Мостовское» сельское поселение 10.02.2012 №11 «Об утверждении плана мероприятий по переходу на межведомственное и межуровневое взаимодействие при предоставлении муниципальных услуг», Распоряжение №10 «Об утверждении состава рабочей группы по организации межведомственного взаимодействия при предоставлении муниципальных услуг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ская Т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11:00Z</dcterms:created>
  <dc:creator>1</dc:creator>
  <dc:description/>
  <cp:keywords/>
  <dc:language>en-US</dc:language>
  <cp:lastModifiedBy>***$USER$***</cp:lastModifiedBy>
  <dcterms:modified xsi:type="dcterms:W3CDTF">2012-02-14T00:24:00Z</dcterms:modified>
  <cp:revision>6</cp:revision>
  <dc:subject/>
  <dc:title/>
</cp:coreProperties>
</file>